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7</w:t>
      </w:r>
      <w:r>
        <w:rPr/>
        <w:t xml:space="preserve"> do programu gospodarowania mieszkaniowym zasobem gminy Nowy Dwór Mazowiecki na lata 2012-201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ROJEKT PLANU  RZECZOWO- FINANSOWEGO REMONTÓW W BUDYNKACH KOMUNALNYCH NA LATA 2012-20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MODLIN TWIERDZA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64"/>
        <w:gridCol w:w="1113"/>
        <w:gridCol w:w="2496"/>
        <w:gridCol w:w="1372"/>
        <w:gridCol w:w="1695"/>
      </w:tblGrid>
      <w:tr>
        <w:trPr>
          <w:trHeight w:val="14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BUDYNKU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K BUDOWY BUDYNKU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RZEBY REMONTO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CUNKOWY KOSZ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REALIZ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ONTU</w:t>
            </w:r>
          </w:p>
        </w:tc>
      </w:tr>
      <w:tr>
        <w:trPr>
          <w:trHeight w:val="161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OPINA  189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Pokrycie dachowe płyty azbestowo-cementowe do wymia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Obróbki blacharskie do wymia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Elewacja budynku remon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Stolarka budowlana do wymia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1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21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1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PITALNA 86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Remont i konserwacja dachu z blach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Remont obróbek blacharskich i częściowa wymian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Odwodnienie terenu i wykonanie izolacji w okuł budyn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Roboty ogólno budowlane naprawa nadproż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Malowanie klate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0,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.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USZKI 88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Pokrycie dachowe blacha do konserwacj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Wymiana obróbek blacharski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Odwodnienie terenu i wykonanie izolacji przy budyn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Stolarka budowlana do wymia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Malowanie klatek schodow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Naprawa nadproż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.500,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48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74.5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USZKI 89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Pokrycie dachowe blacha do konserwacj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Wymiana obróbek blacharski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Odwodnienie terenu i wykonanie izolacji przy budyn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Odwodnienie terenu i wykonanie izolacji przy budynk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Malowanie klatek schodow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Naprawa nadproż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15.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50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.5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4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DETÓW 91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Wykonanie pokrycia papowego.</w:t>
            </w:r>
          </w:p>
          <w:p>
            <w:pPr>
              <w:pStyle w:val="Normal"/>
              <w:tabs>
                <w:tab w:val="clear" w:pos="708"/>
                <w:tab w:val="right" w:pos="22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Malowanie i remont klatek schodowych.</w:t>
            </w:r>
          </w:p>
          <w:p>
            <w:pPr>
              <w:pStyle w:val="Normal"/>
              <w:tabs>
                <w:tab w:val="clear" w:pos="708"/>
                <w:tab w:val="right" w:pos="2274" w:leader="none"/>
              </w:tabs>
              <w:rPr/>
            </w:pPr>
            <w:r>
              <w:rPr>
                <w:sz w:val="20"/>
                <w:szCs w:val="20"/>
              </w:rPr>
              <w:t>3) Odwodnienie terenu i wykonanie izolacji przy budynku.</w:t>
            </w:r>
          </w:p>
          <w:p>
            <w:pPr>
              <w:pStyle w:val="Normal"/>
              <w:tabs>
                <w:tab w:val="clear" w:pos="708"/>
                <w:tab w:val="right" w:pos="22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Wymiana stolarki budowlanej.</w:t>
            </w:r>
          </w:p>
          <w:p>
            <w:pPr>
              <w:pStyle w:val="Normal"/>
              <w:tabs>
                <w:tab w:val="clear" w:pos="708"/>
                <w:tab w:val="right" w:pos="22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Wymiana obróbek blacharskich.</w:t>
            </w:r>
          </w:p>
          <w:p>
            <w:pPr>
              <w:pStyle w:val="Normal"/>
              <w:tabs>
                <w:tab w:val="clear" w:pos="708"/>
                <w:tab w:val="right" w:pos="22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Naprawa nadproży.</w:t>
            </w:r>
          </w:p>
          <w:p>
            <w:pPr>
              <w:pStyle w:val="Normal"/>
              <w:tabs>
                <w:tab w:val="clear" w:pos="708"/>
                <w:tab w:val="right" w:pos="22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7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3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DETÓW 92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Pokrycie dachowe blacha do malowan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Obróbki blacharskie do wymia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Odwodnienie terenu i wykonanie izolacji przy budyn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Stolarka budowlana do wymia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Remont i malowanie klatek schodow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) Naprawa nadproży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42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AZEM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8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- LISTOPADA 107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Wymiana pokrycia dachowego papowego wraz z obróbkam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Malowanie elewacji budynk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Częściowa wymiana stolarki budowlan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Malowanie klatki schodow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Remont kapitalny daszków osłonowych przed wejściami do budynk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0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8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-listopada 114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Pokrycie dachu blacha do malowan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Wymiana obróbek blacharski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Stolarka budowlana do wymia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Remont i malowanie klatki schodow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>
          <w:trHeight w:val="42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RAZEM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LEWICZA 118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Pokrycie dachu blacha do malowan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Obróbki blacharskie do wymia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Stolarka budowlana do wymia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Remont i malowanie klatek schodow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LEWICZA 119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Pokrycie dachowe blacha  do mal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Obróbki blacharskie do wymia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Stolarka budowlana do wymia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 Remont i malowanie klatek schodow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22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0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LEWICZA 12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Pokrycie dachowe blacha  do mal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Obróbki blacharskie do wymia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Stolarka budowlana do wymia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 Remont i malowanie klatek schodowych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5.000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39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2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NIATOWSKIEGO 121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Pokrycie dachowe blacha  do mal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Obróbki blacharskie do wymia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Stolarka budowlana do wymia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 Remont i malowanie klatek schodowych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5.000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62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RAZE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6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NIATOWSKIEGO 122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Pokrycie dachowe blacha  do mal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Obróbki blacharskie do wymia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Stolarka budowlana do wymia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 Remont i malowanie klatek schodowy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5.000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4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.0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NIATOWSKIEGO 123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Pokrycie dachowe blacha  do mal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Obróbki blacharskie do wymia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Stolarka budowlana do wymia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 Remont i malowanie klatek schodowy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5.000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40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.00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5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NIATOWSKIEGO 124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Pokrycie dachowe blacha  do mal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Obróbki blacharskie do wymia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Stolarka budowlana do wymia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 Remont i malowanie klatek schodowy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5.000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55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9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DÓCHOWSKIEGO 153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Pokrycie dachu papa do wymiany wraz z obróbkam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Remont i malowanie elewacji budyn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Stolarka budowlana częściowo do wymia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Remont i malowanie klatek schodow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00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4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RAZEM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ĄDZYŃSKIEGO 165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Wymiana pokrycia papowego dachu wraz z obróbkami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Elewacja budynku remont i malowan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Stolarka budowlana częściowo do wymia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Remont i malowanie klatki i korytarz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53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OGÓŁEM:                     1 561 000,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3:05:00Z</dcterms:created>
  <dc:creator>zbk</dc:creator>
  <dc:description/>
  <cp:keywords/>
  <dc:language>en-US</dc:language>
  <cp:lastModifiedBy> </cp:lastModifiedBy>
  <cp:lastPrinted>2012-04-11T15:18:00Z</cp:lastPrinted>
  <dcterms:modified xsi:type="dcterms:W3CDTF">2012-05-18T13:05:00Z</dcterms:modified>
  <cp:revision>2</cp:revision>
  <dc:subject/>
  <dc:title>PLAN  RZECZOWO- FINANSOWY REMONTÓW W BUDYNKACH KOMUNALNYCH NA LATA 2012-2016</dc:title>
</cp:coreProperties>
</file>